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to Nickel and Dimed</w:t>
      </w:r>
      <w:r>
        <w:rPr>
          <w:b/>
        </w:rPr>
        <w:t>: Deeper Understand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Getting Ready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“</w:t>
      </w:r>
      <w:r>
        <w:rPr/>
        <w:t>the hopelessness of being a wage slave” (2) What do you think this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kes Barbara actually assume the jobs rather than just stay at her desk as her friends and family urge her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feel about the 97 to 1 od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a “wonk” is? What is the author impl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xist rant:  What is this? (You will perhaps need to use a reference source.)</w:t>
      </w:r>
    </w:p>
    <w:p>
      <w:pPr>
        <w:pStyle w:val="Normal"/>
        <w:rPr/>
      </w:pPr>
      <w:r>
        <w:rPr/>
        <w:t xml:space="preserve">(This is an </w:t>
      </w:r>
      <w:r>
        <w:rPr>
          <w:b/>
          <w:u w:val="single"/>
        </w:rPr>
        <w:t>allusion</w:t>
      </w:r>
      <w:r>
        <w:rPr/>
        <w:t>, a reference to another work, historical figure, or ev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do you think the author creates her three rul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the one interviewer finds the (author’s) interviewee’s hobby of writing od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it fair for the author to have “rescues” like her ATM card? Her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she mean by “..poverty smells like fear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implied about race and ethnicity as the author looks for job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mportant discovery does the author make about education being a “tell-tale” sign? What does this tell you on a larger sc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the people with whom the author worked  were not more upset by her revealing of her true identit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ne: Serving in Flori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your thoughts on her use of the term “trailer trash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she “care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is the implication of bosses being “corporate rather than human” (on page 22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the author cry when she le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over-riding conclusion about the author’s experience in being a waitress?  What does she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40:00Z</dcterms:created>
  <dc:creator>hom</dc:creator>
  <dc:description/>
  <cp:keywords/>
  <dc:language>en-US</dc:language>
  <cp:lastModifiedBy>hom</cp:lastModifiedBy>
  <dcterms:modified xsi:type="dcterms:W3CDTF">2008-07-28T14:42:00Z</dcterms:modified>
  <cp:revision>3</cp:revision>
  <dc:subject/>
  <dc:title>Deeper Understanding Questions</dc:title>
</cp:coreProperties>
</file>